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426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1409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1.1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882015</wp:posOffset>
                </wp:positionV>
                <wp:extent cx="6324600" cy="402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9.45pt;width:497.95pt;height:31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13970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1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3710</wp:posOffset>
            </wp:positionH>
            <wp:positionV relativeFrom="page">
              <wp:posOffset>105918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47 ORGANIZACJA PROCESÓW WYTWARZANIA WYROBÓW ZE SZKŁA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47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0335</wp:posOffset>
                </wp:positionH>
                <wp:positionV relativeFrom="paragraph">
                  <wp:posOffset>229870</wp:posOffset>
                </wp:positionV>
                <wp:extent cx="2950210" cy="160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Interesuję się sztuką użytkową. Pasjonuje mnie szkło i wszystko co jest z niego zrobione. To taki delikatny, a zarazem trwały materiał. Postanowiłam, że w przyszłości chcę, by to co jest moją pasją, było też moją pracą. Dlatego wybrałam technikum, gdzie będę zdobywać wiedzę w zakresie wytwarzania wyrobów ze szkła. W przyszłości chciałabym otworzyć małą pracownię artystyczną szkł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26.25pt;mso-wrap-distance-left:9.05pt;mso-wrap-distance-right:9.05pt;mso-wrap-distance-top:0pt;mso-wrap-distance-bottom:0pt;margin-top:18.1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Interesuję się sztuką użytkową. Pasjonuje mnie szkło i wszystko co jest z niego zrobione. To taki delikatny, a zarazem trwały materiał. Postanowiłam, że w przyszłości chcę, by to co jest moją pasją, było też moją pracą. Dlatego wybrałam technikum, gdzie będę zdobywać wiedzę w zakresie wytwarzania wyrobów ze szkła. W przyszłości chciałabym otworzyć małą pracownię artystyczną szkł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80962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75285</wp:posOffset>
                </wp:positionH>
                <wp:positionV relativeFrom="paragraph">
                  <wp:posOffset>24765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75285</wp:posOffset>
                </wp:positionH>
                <wp:positionV relativeFrom="paragraph">
                  <wp:posOffset>5778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5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115316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twórcz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zarad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odpowiedzia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u siebie i innych samodzielność w myśl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czucie smaku i dobry gus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ualność to dla mnie bardzo ważna cech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systemie zmianow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w niedzielę i świę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konieczności mogę zostać w pracy po godzin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pracować samodzielnie niż w grup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sztuką użytk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dekoratorstw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taczać się ładnymi przedmiot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chętnie oglądam magazyny wnętrzarsk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mam czas, wykonuję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chodzę do galer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alergii ani astm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9880</wp:posOffset>
                </wp:positionH>
                <wp:positionV relativeFrom="paragraph">
                  <wp:posOffset>68135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3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9880</wp:posOffset>
                </wp:positionH>
                <wp:positionV relativeFrom="paragraph">
                  <wp:posOffset>16002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2.6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8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8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8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-7366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5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9880</wp:posOffset>
                </wp:positionH>
                <wp:positionV relativeFrom="paragraph">
                  <wp:posOffset>2286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360"/>
        <w:jc w:val="both"/>
        <w:rPr/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8290</wp:posOffset>
                </wp:positionH>
                <wp:positionV relativeFrom="paragraph">
                  <wp:posOffset>30924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24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8290</wp:posOffset>
                </wp:positionH>
                <wp:positionV relativeFrom="paragraph">
                  <wp:posOffset>-87630</wp:posOffset>
                </wp:positionV>
                <wp:extent cx="6429375" cy="3594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92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7pt;margin-top:-6.9pt;width:506.2pt;height:28.2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32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technik technologii szkł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8290</wp:posOffset>
                </wp:positionH>
                <wp:positionV relativeFrom="paragraph">
                  <wp:posOffset>6985</wp:posOffset>
                </wp:positionV>
                <wp:extent cx="247650" cy="7035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0.55pt;width:19.45pt;height:55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6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760730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35pt;margin-top:59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7345</wp:posOffset>
                </wp:positionH>
                <wp:positionV relativeFrom="paragraph">
                  <wp:posOffset>1104265</wp:posOffset>
                </wp:positionV>
                <wp:extent cx="247650" cy="7035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35pt;margin-top:86.95pt;width:19.45pt;height:55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9870</wp:posOffset>
                </wp:positionH>
                <wp:positionV relativeFrom="paragraph">
                  <wp:posOffset>127000</wp:posOffset>
                </wp:positionV>
                <wp:extent cx="6155055" cy="132588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3258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pt;margin-top:10pt;width:484.6pt;height:104.3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61925</wp:posOffset>
                </wp:positionH>
                <wp:positionV relativeFrom="paragraph">
                  <wp:posOffset>-5080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75pt;margin-top:-4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wa ma 30 lat i mieszka w dużym mieście na Mazowszu. Od zawsze interesowała się dekoratorstwem i wyposażeniem wnętrz. Marzyła o małej manufakturze szkła. Jednak jej losy potoczyły się inaczej i od 5 lat jest nauczycielką biologii. Ciągle jednak marzy o własnym biznesie. Mąż Ewy namawia ją by zrealizowała swoje marzenie. Stać ich na zakup niezbędnego sprzętu. Ewa jednak obawia się czy sobie poradzi, czy będzie zapotrzebowanie na jej produkty. Mąż i bliscy wspierają się, ale serdeczna koleżanka cały czas „podrzuca” jakieś niepokoje i wątpliwości. Ewa chciałaby iść na Kwalifikacyjny Kurs Zawodowy by zdobyć wiedzę i wtedy podjąć decyzję o dalszych działaniach. W okolicy nie ma podobnych firm.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3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4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05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7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553085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3.5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210820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6.6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24765</wp:posOffset>
                </wp:positionV>
                <wp:extent cx="247650" cy="552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9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A6A6A6"/>
              <w:bottom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zajmować się organizowaniem procesów wytwarzania wyrobów ze szkła należy ukończyć techniku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ykonywać te kwalifikacje należy być ostrożnym i kreatywny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ajmująca się organizowaniem procesów wytwarzania wyrobów ze szkła powinna być dobrze zorganizowana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istnieje możliwość uzyskania tych kwalifikacji na Kwalifikacyjnym Kursie Zawodowy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dane kwalifikacje powinna umieć obsługiwać maszyny i urządzenia z linii technologicznej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a zajmującego się organizowaniem procesów wytwarzania wyrobów ze szkła nie obowiązuje zasada noszenia ubrania ochronnego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zadań zawodowych osoby zajmującej się organizowaniem procesów wytwarzania wyrobów ze szkła jest sporządzanie i przestrzeganie harmonogramów prac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osoby zajmującej się organizowaniem procesów wytwarzania wyrobów ze szkła nie wymaga się znajomości rodzajów mieszanek półproduktów, z których wytwarza się gotowe przedmioty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3055</wp:posOffset>
                </wp:positionH>
                <wp:positionV relativeFrom="paragraph">
                  <wp:posOffset>24130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5pt;margin-top:1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3055</wp:posOffset>
                </wp:positionH>
                <wp:positionV relativeFrom="paragraph">
                  <wp:posOffset>584835</wp:posOffset>
                </wp:positionV>
                <wp:extent cx="247650" cy="563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3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5pt;margin-top:46.05pt;width:19.45pt;height:44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stroż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7185</wp:posOffset>
                </wp:positionH>
                <wp:positionV relativeFrom="paragraph">
                  <wp:posOffset>-4445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5pt;margin-top:-3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7185</wp:posOffset>
                </wp:positionH>
                <wp:positionV relativeFrom="paragraph">
                  <wp:posOffset>299085</wp:posOffset>
                </wp:positionV>
                <wp:extent cx="247650" cy="7404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0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5pt;margin-top:23.55pt;width:19.45pt;height:58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60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37185</wp:posOffset>
                </wp:positionH>
                <wp:positionV relativeFrom="paragraph">
                  <wp:posOffset>304800</wp:posOffset>
                </wp:positionV>
                <wp:extent cx="6615430" cy="3136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536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55pt;margin-top:24pt;width:520.85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90"/>
        <w:gridCol w:w="965"/>
        <w:gridCol w:w="536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</w:rPr>
              <w:t>A.47 Organizacja procesów wytwarzania wyrobów ze szkł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ło, huta, gorąco, talerze, wazony, naczynia, wysoka temperatura, bombki, niebezpieczeństwo, delikatność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 różnych zawodach, zapoznać się dokładnie z Katalogiem Kwalifikacji Zawodowych i Multimedialnym Katalogiem Zawodów. Może również poprosić o konsultację szkolnego doradcę zawodowego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 w przyszłości mógł wykonywać pracę w 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 danej kwalifikacji jest niewystarczający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 ramach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 szkolnym doradcą zawodowym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daje podstawę do stwierdzenia, że jego przekonania na temat danej kwalifikacji są zgodne z warunkami pracy w jej zakresie. Aby poszerzyć swoją wiedzę na temat danej kwalifikacji można w 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na pracować indywidual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ie jest monoton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twarza się ciekawe przedmiot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a temperatur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udne warunk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a praca wewnątrz pomieszczeń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 Można kontynuować naukę na studiach wyższych m.in. na kierunkach takich jak: wzornictwo, inżynieria produkcji, architektura, studia artystyczne, hutnictwo, materiałoznawstwo…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Technik ma stabilne warunki pracy, ściśle określone w umowie oraz zakresie obowiązków. Pracuje wewnątrz pomieszczeń, gdzie panuje wysoka temperatura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aradna, samodzielna, odpowiedzialna, otwarta, sumienna, chętna do pomocy, komunikatywna, cierpliwa, kreatywna, uczciw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 osiągnięciu celu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zy o własnej firm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teresuje się wyrobami ze szkła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ia się że nie podoł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wiedzy na ten tema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bliski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finansow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iechęca ją przyjaciółk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874"/>
              <w:gridCol w:w="874"/>
              <w:gridCol w:w="873"/>
              <w:gridCol w:w="874"/>
              <w:gridCol w:w="874"/>
              <w:gridCol w:w="874"/>
              <w:gridCol w:w="874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Odpowiedzi ucznia mogą wskazywać na brak predyspozycji osobowościowych do pracy w 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 Multimedialnym Katalogiem Zawodów. Może również poprosić o konsultację szkolnego doradcę zawodowego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, który uzyskał uczeń może sugerować, że dana kwalifikacja/zawód jest po części zgodny z 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 wskazuje, iż cechy ucznia pokrywają się z cechami niezbędnymi w danej kwalifikacji/danym zawodzie. Uczeń powinien poszerzyć swoją wiedzę na temat danej kwalifikacji/zawodu korzystając z 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 oczekiwaniami wobec przyszłości zawodowej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 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e przez ucznia punkty stanowią przesłankę do stwierdzenia, że ten zawód może brać pod uwagę w swoich wyborach edukacyjnych. Wynik wskazuje, iż większość odpowiedzi ucznia pokrywa 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2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1:00Z</dcterms:modified>
  <cp:revision>25</cp:revision>
  <dc:subject/>
  <dc:title/>
</cp:coreProperties>
</file>